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  <w:t>Féministe pour homme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hotos : © François Font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MENTION ET DROITS OBLIGATOIRES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es photos vous sont confiées pour une utilisation illimitée dans le respect des droits d’utilisation ci-dessous : 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60" w:leader="none"/>
          <w:tab w:val="left" w:pos="5940" w:leader="none"/>
        </w:tabs>
        <w:ind w:left="1134" w:right="1022" w:hanging="360"/>
        <w:jc w:val="both"/>
        <w:rPr/>
      </w:pPr>
      <w:r>
        <w:rPr>
          <w:rFonts w:cs="Verdana" w:ascii="Verdana" w:hAnsi="Verdana"/>
        </w:rPr>
        <w:t>Documents publicitaires, promotionnels, commerciaux édités par vos soin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60" w:leader="none"/>
          <w:tab w:val="left" w:pos="5940" w:leader="none"/>
        </w:tabs>
        <w:ind w:left="1134" w:right="1022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ution dans la presse quotidienne régionale, et tous supports permettant la promotion régionale de nos spectacles, à l’exclusion de la presse quotidienne nationale, des hebdomadaires, des mensuels, français et étranger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0"/>
        </w:tabs>
        <w:ind w:left="17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9:00Z</dcterms:created>
  <dc:creator>ata</dc:creator>
  <dc:description/>
  <cp:keywords/>
  <dc:language>en-US</dc:language>
  <cp:lastModifiedBy>Utilisateur Microsoft Office</cp:lastModifiedBy>
  <cp:lastPrinted>2005-04-12T14:35:00Z</cp:lastPrinted>
  <dcterms:modified xsi:type="dcterms:W3CDTF">2019-03-13T11:39:00Z</dcterms:modified>
  <cp:revision>7</cp:revision>
  <dc:subject/>
  <dc:title>AGENCE ENGUERAND/BERNAND</dc:title>
</cp:coreProperties>
</file>