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Mlle Molièr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Lo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8-07-09T15:15:00Z</dcterms:modified>
  <cp:revision>7</cp:revision>
  <dc:subject/>
  <dc:title>AGENCE ENGUERAND/BERNAND</dc:title>
</cp:coreProperties>
</file>